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ИНПРОСВЕЩЕНИЯ РОССИИ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едеральное государственное бюджетное образовательное учреждение высшего образования «Нижегородский государственный педагогический университет имени Козьмы Минина»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left="6096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ТВЕРЖДЕНО</w:t>
      </w:r>
    </w:p>
    <w:p>
      <w:pPr>
        <w:pStyle w:val="Normal"/>
        <w:widowControl/>
        <w:ind w:left="6096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ешением Ученого Совета</w:t>
      </w:r>
    </w:p>
    <w:p>
      <w:pPr>
        <w:pStyle w:val="Normal"/>
        <w:widowControl/>
        <w:ind w:left="6096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токол № ___</w:t>
      </w:r>
    </w:p>
    <w:p>
      <w:pPr>
        <w:pStyle w:val="Normal"/>
        <w:widowControl/>
        <w:ind w:left="6096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т «___» 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bidi="ar-SA"/>
        </w:rPr>
        <w:t>20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г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КАЛЕНДАРНЫЙ ПЛАН ВОСПИТАТЕЛЬНОЙ РАБОТЫ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 2021 – 2024годы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г. Нижний Новгород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021 год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Календарный план воспитательной работы является Приложением к основной профессиональной образовательной программ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по направлениям подготовки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05.03.02 География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,  </w:t>
      </w:r>
      <w:r>
        <w:rPr>
          <w:rFonts w:cs="Times New Roman" w:ascii="Times New Roman" w:hAnsi="Times New Roman"/>
        </w:rPr>
        <w:t>профилю  подготовки «Рекреационная география и туризм»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b/>
        </w:rPr>
        <w:t>05.03.06 Экология</w:t>
      </w:r>
      <w:r>
        <w:rPr>
          <w:rFonts w:cs="Times New Roman" w:ascii="Times New Roman" w:hAnsi="Times New Roman"/>
        </w:rPr>
        <w:t>,  профилю подготовки «Экологический менеджмент и  аудит»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b/>
        </w:rPr>
        <w:t>09.03.02 Информационные системы и технологии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color w:val="000000"/>
          <w:lang w:bidi="ar-SA"/>
        </w:rPr>
        <w:t>профилюподготовки «Информационные системы и технологии»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09.03.03 Прикладная информатика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ю подготовки «Прикладная информатика в менеджменте»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23.03.01Технология транспортных процессов</w:t>
      </w:r>
      <w:r>
        <w:rPr>
          <w:rFonts w:eastAsia="Times New Roman" w:cs="Times New Roman" w:ascii="Times New Roman" w:hAnsi="Times New Roman"/>
          <w:color w:val="000000"/>
          <w:lang w:bidi="ar-SA"/>
        </w:rPr>
        <w:t>,  профилю подготовки «Организация перевозок на транспорте»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37.03.01 Психология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ям подготовки:«Социальная и организационная психология»;«Психология управления и интернет-коммуникации»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38.03.01 Экономика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ям подготовки:«Финансы и страхование»;«Экономика предприятий и организаций»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38.03.02 Менеджмент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ям подготовки:«Менеджмент организации»;«Управление человеческими ресурсами»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43.03.01 Сервис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ю подготовки «Сервис предоставления услуг населению»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43.03.02 Туризм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ям подготовки:«Туризм (с углублённым изучением иностранных языков)»;«Управление в сфере туризма»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lang w:bidi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>44.03.01 Педагогическое образование</w:t>
      </w:r>
      <w:r>
        <w:rPr>
          <w:rFonts w:eastAsia="Times New Roman" w:cs="Times New Roman" w:ascii="Times New Roman" w:hAnsi="Times New Roman"/>
          <w:bCs/>
          <w:color w:val="000000"/>
          <w:lang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bidi="ar-SA"/>
        </w:rPr>
        <w:t>профилям подготовки:«История»;«Русский язык как иностранный»;«Иностранный (английский) язык»;«Биология»;«Математика»;«Физическая культура»; «Изобразительное искусство»;«Музыка»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44.03.02 Психолого-педагогическое образование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ям подготовки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«Психология и педагогика дошкольного образования»;«Психология и педагогика начального образования»; «Психология и социальная педагогика»; «Педагог-психолог»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44.03.03Специальное (дефектологическое) образование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ям подготовки:«Логопедия»;«Олигофренопедагогика»;«Специальная психология»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44.03.04 Профессиональное обучение (по отраслям)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ям подготовки:«Менеджмент организации»;«Финансы»;«Правоведение и правоохранительная деятельность»;</w:t>
      </w:r>
      <w:r>
        <w:rPr>
          <w:rFonts w:eastAsia="Times New Roman" w:cs="Times New Roman" w:ascii="Times New Roman" w:hAnsi="Times New Roman"/>
          <w:bCs/>
          <w:color w:val="000000"/>
          <w:lang w:bidi="ar-SA"/>
        </w:rPr>
        <w:t>«Экономика и управление»</w:t>
      </w:r>
      <w:r>
        <w:rPr>
          <w:rFonts w:eastAsia="Times New Roman" w:cs="Times New Roman" w:ascii="Times New Roman" w:hAnsi="Times New Roman"/>
          <w:color w:val="000000"/>
          <w:lang w:bidi="ar-SA"/>
        </w:rPr>
        <w:t>;«Операционная деятельность в логистике»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lang w:bidi="ar-SA"/>
        </w:rPr>
        <w:t>«Дизайн и декоративно-прикладное искусство»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lang w:bidi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>44.03.05 Педагогическое образование (с двумя профилями подготовки)</w:t>
      </w:r>
      <w:r>
        <w:rPr>
          <w:rFonts w:eastAsia="Times New Roman" w:cs="Times New Roman" w:ascii="Times New Roman" w:hAnsi="Times New Roman"/>
          <w:bCs/>
          <w:color w:val="000000"/>
          <w:lang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bidi="ar-SA"/>
        </w:rPr>
        <w:t>профилямподготовки:«Иностранный (английский) язык и Иностранный (немецкий/французский/испанский) язык»;«Иностранный (английский) язык и Иностранный (китайский) язык»;«Иностранный (английский) язык и Начальное образование»;«Иностранный (английский) язык и Русский язык как иностранный»;«История и Обществознание»;«История и Право»;«Обществознание и Основы религиозных культур и светской этики»;«История и Религии России»;«Русский язык и Литература»;«Биология и Химия»;«География и Биология»;«Математика и Информатика»;«Математика и Экономика»;«Математика и Физика»;«Информатика и Технология»;«Технология и Экономика»;«Физическая культура и Безопасность жизнедеятельности»;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-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49.03.01 Физическая культура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ю подготовки «Спортивная подготовка»;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49.03.02 Физическая культура для лиц с отклонениями в состоянии здоровья (АФК)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ю подготовки «Физическая реабилитация»;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54.03.01 Дизайн</w:t>
      </w:r>
      <w:r>
        <w:rPr>
          <w:rFonts w:eastAsia="Times New Roman" w:cs="Times New Roman" w:ascii="Times New Roman" w:hAnsi="Times New Roman"/>
          <w:color w:val="000000"/>
          <w:lang w:bidi="ar-SA"/>
        </w:rPr>
        <w:t>, профилю подготовки «Графический дизайн»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по специальности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-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55.05.04Продюсерство</w:t>
      </w:r>
      <w:r>
        <w:rPr>
          <w:rFonts w:eastAsia="Times New Roman" w:cs="Times New Roman" w:ascii="Times New Roman" w:hAnsi="Times New Roman"/>
          <w:color w:val="000000"/>
          <w:lang w:bidi="ar-SA"/>
        </w:rPr>
        <w:t>, специализации  «Продюсер телевизионных и радиопрограмм»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Разработан в соответствии с Рабочей программой воспитания, являющейся Приложением к указанной(ым) выше основной(ым) профессиональной(ым) образовательной(ым) программе(ам), на основании Годового плана воспитательной работы Нижегородского государственного педагогического университета имени Козьмы Минина на 2021-2026 годы, утвержденного Ученым советом протокол № 10 от «10» июня 2021 года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Рассмотрено на заседанияхвыпускающихкафедр:</w:t>
      </w:r>
    </w:p>
    <w:p>
      <w:pPr>
        <w:pStyle w:val="Normal"/>
        <w:widowControl/>
        <w:suppressAutoHyphens w:val="true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Физики, математики и физико-математического образования  (протокол № 12 от «16» июня 2021 г.)</w:t>
      </w:r>
    </w:p>
    <w:p>
      <w:pPr>
        <w:pStyle w:val="Normal"/>
        <w:widowControl/>
        <w:suppressAutoHyphens w:val="true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Географии, географического и геоэкологического образования (протокол № 12 от «24» июня 2021 г.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Прикладной информатики и информационных технологий в образовании (протокол № 10 от «25» июня 2021 г.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Биологии, химии и биолого-химического образования (протокол №9от «21» июня 2021г.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Экологического образования и рационального природопользования (протокол № 11 от «24» июня 2021 г.)</w:t>
      </w:r>
    </w:p>
    <w:p>
      <w:pPr>
        <w:pStyle w:val="Normal"/>
        <w:widowControl/>
        <w:suppressAutoHyphens w:val="true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Истории России и вспомогательных исторических дисциплин (протокол № 9 от «15» июня 2021г.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Философии и общественных наук (протокол № 6 от «15» июня 2021 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Русской и зарубежной филологии (протокол № 12 от «18» июня 2021 г.)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Теории и практики иностранных языков и лингводидактики (протокол № 9 от «18» июня 2021 г.)</w:t>
      </w:r>
    </w:p>
    <w:p>
      <w:pPr>
        <w:pStyle w:val="Normal"/>
        <w:widowControl/>
        <w:suppressAutoHyphens w:val="true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Русского языка и культуры речи (протокол № 11 от «16» июня 2021 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 xml:space="preserve">Всеобщей  истории,  классических  дисциплин  и  права (протокол № 10 от «25» июня 2021 г.)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Иноязычной профессиональной коммуникации (протокол № 11 от «24» июня 2021 г.)</w:t>
      </w:r>
    </w:p>
    <w:p>
      <w:pPr>
        <w:pStyle w:val="Normal"/>
        <w:widowControl/>
        <w:suppressAutoHyphens w:val="true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Психологии и педагогики дошкольного и начального образования (протокол № 10 от «15» июня 2021 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Практической психологии (протокол № 10 от «15» июня 2021 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Специальной педагогики и психологии (протокол №12 от «18» июня 2021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Общей и социальной педагогики (протокол № 7 от «16» июня 2021 г.)</w:t>
      </w:r>
    </w:p>
    <w:p>
      <w:pPr>
        <w:pStyle w:val="Normal"/>
        <w:widowControl/>
        <w:suppressAutoHyphens w:val="true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Инновационных технологий менеджмента (протокол № 9 от «25» июня 2021 г.)</w:t>
      </w:r>
    </w:p>
    <w:p>
      <w:pPr>
        <w:pStyle w:val="Normal"/>
        <w:widowControl/>
        <w:suppressAutoHyphens w:val="true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Экономики предприятия (протокол № 13 от «23» июня 2021 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Профессионального образования и управления образовательными системами (протокол № 12от «17» июня 2021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Страхования, финансов и кредита (протокол №  13 от «25» июня 2021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Технологий сервиса и технологического образования (протокол № 7 от «17» июня 2021 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Продюсерства и музыкального образования (протокол №11 от «18» июня 2021 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Средового и графического дизайна(протокол № 11 от «16» июня 2021г.)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  <w:t>Декоративно-прикладного искусства и дизайна (протокол № 13 от «23» июня 2021 г.)Теоретических основ физической культуры (протокол № 18 от «21»  июня 2021 г.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lang w:bidi="ar-SA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auto" w:line="256"/>
        <w:jc w:val="both"/>
        <w:rPr/>
      </w:pPr>
      <w:bookmarkStart w:id="0" w:name="_GoBack"/>
      <w:bookmarkEnd w:id="0"/>
      <w:r>
        <w:rPr/>
        <w:t>Модуль 1. Гражданское воспит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087"/>
        <w:gridCol w:w="1853"/>
        <w:gridCol w:w="1958"/>
        <w:gridCol w:w="1707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Виды деятельн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 xml:space="preserve">Название мероприятия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Форма проведения мероприят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Ответственный от ОО В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Количество участников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ентябрь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Торжественная церемония, посвященная Дню зна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Торжественная церемо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 100% обучающихся 1-го года набор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ктябрь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стреча студентов с администрацией Мининского университета по актуальным вопроса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стреч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филактическая деятельно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оциально-психологическое тестирование среди студентов с целью выявления личностных (поведенческие, психологические) особенности люд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Тестиров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100% обучающихсяна 1 курс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Январь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мплекс мероприятий, посвященный Дню российского студенч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нкурсно-развлекательная программ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Февраль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ектная деятельно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мплекс мероприятий, приуроченный ко Дню молодого избирател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Реализация проек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арт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стреча студентов с администрацией Мининского университета по актуальным вопроса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стреч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Апрель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ведение Всероссийской акции «Тотальный диктант» на базе Мининского университе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иктан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течение года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корпуса общественных наблюдател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бразовательный лекторий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в организации ЕГ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студентов Мининского университета в работе Городского студенческого сове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в организации меропри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туденческое международное сотрудничеств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международного студенческого объединения «АйЛаоВай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рганизация и проведение акций и мероприятий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бразовательные тренинг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афедра иноязычной профессиональной коммуник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филактическая деятельно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Комплекс мероприятий антинаркотической направленности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рганизация и проведение акций и мероприятий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бразовательные тренинг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е менее 80% обучающихся на ОП всех курсов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филактическая деятельно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Мероприятия по предупреждению фактов участия студентов в сомнительных финансовых операциях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Лекци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Информационная камп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е менее 80% обучающихся на ОП всех курсов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филактическая деятельно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мплекс мероприятий антикоррупционной направл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Лекци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Информационная камп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е менее 80% обучающихся на ОП всех курсов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филактическая деятельно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ероприятия по противодействию идеологии терроризма и экстремизма в молодежной сред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Лекци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Информационная камп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е менее 80% обучающихся на ОП всех курсов</w:t>
            </w:r>
          </w:p>
        </w:tc>
      </w:tr>
    </w:tbl>
    <w:p>
      <w:pPr>
        <w:pStyle w:val="Normal"/>
        <w:widowControl/>
        <w:spacing w:lineRule="auto" w:line="25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56"/>
        <w:jc w:val="both"/>
        <w:rPr/>
      </w:pPr>
      <w:r>
        <w:rPr/>
        <w:t>Модуль 2. Патриотическое воспитание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789"/>
        <w:gridCol w:w="1749"/>
        <w:gridCol w:w="1796"/>
        <w:gridCol w:w="1588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Виды деятельност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 xml:space="preserve">Название мероприятия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Форма проведения 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Ответственный от ОО 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Количество участников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оябрь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мплекс мероприятий, посвященный Дню народного един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атриотические ак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Апрель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рганизация и проведение Всероссийского исторического диктанта на тему событий Великой Отечественной войны «Диктант Победы» на базе Мининского университе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икта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ай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итинг, посвященный Дню Побед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итин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мплекс мероприятий, посвященный Дню Побед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Творческий концерт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Акци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Реализация прое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течение года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легирование студентов Мининского университета для регистрации и участия в региональной и всероссийской форумных кампаниях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в форума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</w:tbl>
    <w:p>
      <w:pPr>
        <w:pStyle w:val="Normal"/>
        <w:widowControl/>
        <w:spacing w:lineRule="auto" w:line="256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56"/>
        <w:jc w:val="both"/>
        <w:rPr/>
      </w:pPr>
      <w:r>
        <w:rPr/>
        <w:t>Модуль 3. Духовно-нравственное воспитание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94"/>
        <w:gridCol w:w="1995"/>
        <w:gridCol w:w="1794"/>
        <w:gridCol w:w="158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Виды деятель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 xml:space="preserve">Название мероприяти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Форма проведения меропри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Ответственный от ОО 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Количество участников</w:t>
            </w:r>
          </w:p>
        </w:tc>
      </w:tr>
      <w:tr>
        <w:trPr/>
        <w:tc>
          <w:tcPr>
            <w:tcW w:w="9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ктябр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туденческое международное сотрудничеств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ежвузовский фестиваль народов мира «Атмосфера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Фестивал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оябр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Лирический вечер «Между строк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оэтический веч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кабрь, ма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остановки театральной студии Мининского университета «ЖЕСТ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пектакл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течение год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легирование студентов Мининского университета для регистрации и участия в региональной и всероссийской форумных кампаниях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в форум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бровольческая деятельност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Волонтерского центра Мининского университе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ятельность по направлениям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- социальное;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- событийное;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- донорское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</w:tbl>
    <w:p>
      <w:pPr>
        <w:pStyle w:val="Normal"/>
        <w:widowControl/>
        <w:spacing w:lineRule="auto" w:line="256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56"/>
        <w:jc w:val="both"/>
        <w:rPr/>
      </w:pPr>
      <w:r>
        <w:rPr/>
        <w:t>Модуль 4. Культурно-просветительское воспитание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791"/>
        <w:gridCol w:w="1747"/>
        <w:gridCol w:w="1796"/>
        <w:gridCol w:w="1588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Виды деятельност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 xml:space="preserve">Название мероприятия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Форма проведения 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Ответственный от ОО 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Количество участников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ентябрь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Фестиваль студенческих объединений «Твоя территор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Фестива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лет первокурсников «Мининский. Отличное начало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Фестива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, обучающиеся 1-го года набора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ктябрь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мплекс мероприятий, посвященный Дню учите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нкурсно-развлекательная программа</w:t>
              <w:br/>
              <w:t>Творческий концер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Январь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туденческий фестиваль «Территория студенчеств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ультурно-развлекательная програм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арт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мплекс мероприятий, посвященный Дню защитника Отечества и Международному женскому дн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нкурсно-развлекательная программа</w:t>
              <w:br/>
              <w:t>Творческий концер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Апрель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нкурсная программа «Мисс и Мистер Мининский университет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нкурсная програм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арт-май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студентов Мининского университета в творческом фестивале «Российская студенческая весн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Творческие выступ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ай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нкурс «ТОП-5 Мининского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нкурсная програм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Июнь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рганизация и проведение общевузовского выпускного «Спасибо, Мининский!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онкурсно-развлекательная программ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Торжественная церемо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 100% обучающихся выпускного курса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течение года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легирование студентов Мининского университета для регистрации и участия в региональной и всероссийской форумных кампаниях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в форума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ятельность Студенческого творческого центра Мининского университета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рганизация досуговых, творческих и социально-культурных значимых событий и мероприят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</w:tbl>
    <w:p>
      <w:pPr>
        <w:pStyle w:val="Normal"/>
        <w:widowControl/>
        <w:spacing w:lineRule="auto" w:line="256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56"/>
        <w:jc w:val="both"/>
        <w:rPr/>
      </w:pPr>
      <w:r>
        <w:rPr/>
        <w:t>Модуль 5. Научно-образовательное воспит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154"/>
        <w:gridCol w:w="2067"/>
        <w:gridCol w:w="1794"/>
        <w:gridCol w:w="1588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Виды деятельно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 xml:space="preserve">Название мероприятия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Форма проведения меропри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Ответственный от ОО 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Количество участников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кабрь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ектная деятельн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бучающая смена в рамках организации Образовательного конвента для студентов Мининского университета «СОдействие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бразовательные тренин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течение года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легирование студентов Мининского университета для регистрации и участия в региональной и всероссийской форумных кампаниях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в форум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Интеллектуальная игра «Что? Где? Когда?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Интеллектуальная иг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Факультет гуманитарных нау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ятельность студенческих объединений научной направленности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бразовательный тренинг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Акци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еропри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бровольческая деятельн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Волонтерского центра Мининского университе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ятельность по направлениям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- образовательное;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- событийное.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Учебно-исследовательская деятельност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студентов во Всероссийской олимпиаде студентов «Я – профессионал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лимпиа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ебно-исследовательская деятельн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студентов во Всероссийском профессиональном конкурсе «Учитель будущего. Студенты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фессиональный конкур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</w:tbl>
    <w:p>
      <w:pPr>
        <w:pStyle w:val="Normal"/>
        <w:widowControl/>
        <w:spacing w:lineRule="auto" w:line="256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56"/>
        <w:jc w:val="both"/>
        <w:rPr/>
      </w:pPr>
      <w:r>
        <w:rPr/>
        <w:t>Модуль 6. Профессионально-трудовое воспитание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003"/>
        <w:gridCol w:w="1860"/>
        <w:gridCol w:w="1794"/>
        <w:gridCol w:w="1588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Виды деятель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 xml:space="preserve">Название мероприят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Форма проведения меропри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Ответственный от ОО 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Количество участников</w:t>
            </w:r>
          </w:p>
        </w:tc>
      </w:tr>
      <w:tr>
        <w:trPr/>
        <w:tc>
          <w:tcPr>
            <w:tcW w:w="9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оябрь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Акселератор вожатского мастерства «Капитаны счастливого детств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Фестиваль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движение онлайн-платформ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Январь-май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рганизация и проведения Городской школы вожатского мастерств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Образовательные тренинги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течение года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легирование студентов Мининского университета для регистрации и участия в региональной и всероссийской форумных кампаниях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в форум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ектная деятельност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Реализация проектов-победителей Образовательного конвента для студентов Мининского университета «СОдействие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Реализация проек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овлечение обучающихся в профориентационную деятельност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заимодействий с детскими оздоровительными лагерями и центрами различного уровня по вопросам трудовой деятельности студентов Мининского университе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Трудовая деятельнос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штаба студенческих отрядов Мининского университета «Спутник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ятельность студентов по основным направлениям работы студенческих отрядов.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бровольческая деятельност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Волонтерского центра Мининского университе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ятельность по направлениям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- событийное;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- медиа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</w:tbl>
    <w:p>
      <w:pPr>
        <w:pStyle w:val="Normal"/>
        <w:widowControl/>
        <w:spacing w:lineRule="auto" w:line="256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56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56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56"/>
        <w:jc w:val="both"/>
        <w:rPr/>
      </w:pPr>
      <w:r>
        <w:rPr/>
        <w:t>Модуль 7. Экологическое воспитание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638"/>
        <w:gridCol w:w="1635"/>
        <w:gridCol w:w="1795"/>
        <w:gridCol w:w="1588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Виды деятель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 xml:space="preserve">Название мероприятия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Форма проведения мероприят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Ответственный от ОО 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Количество участников</w:t>
            </w:r>
          </w:p>
        </w:tc>
      </w:tr>
      <w:tr>
        <w:trPr/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течение года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легирование студентов Мининского университета для регистрации и участия в региональной и всероссийской форумных кампаниях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в форума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ого объединения «Зеленый Минин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Экологические акци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рганизация раздельного сбора мусора в Мининском университет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бровольческая деятельн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Волонтерского центра Мининского университ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ятельность по направлениям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- событийное;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- экологическое.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</w:tbl>
    <w:p>
      <w:pPr>
        <w:pStyle w:val="Normal"/>
        <w:widowControl/>
        <w:spacing w:lineRule="auto" w:line="256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56"/>
        <w:jc w:val="both"/>
        <w:rPr/>
      </w:pPr>
      <w:r>
        <w:rPr/>
        <w:t>Модуль 8. Физическое воспитание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107"/>
        <w:gridCol w:w="1860"/>
        <w:gridCol w:w="1794"/>
        <w:gridCol w:w="1588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Виды деятельнос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 xml:space="preserve">Название мероприят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Форма проведения меропри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Ответственный от ОО 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  <w:t>Количество участников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ентябрь-ноябрь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филактическая деятельно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Организация цикла занятий по профилактике правонарушений в сфере незаконного оборота наркотических средств в студенческой среде с привлечением специалистов ГУЗ «Нижегородский областной наркологический диспансер»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Лек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е менее 80% обучающихся на ОП всех курсов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ктябрь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портивная деятельно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Спортивные соревнования «Спартакиада первокурсников»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оревнов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кабрь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портивно-оздоровительное мероприятие «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>ICE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>MININ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ультурно-развлекательная программ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Январь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суговая, творческая и социально-культурная деятельность по организации и проведению значимых событий и мероприят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портивно-оздоровительное мероприятие «Ледниковый период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ультурно-развлекательная программ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Май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портивная деятельно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ижегородский областной спортивно-оздоровительный фитнес-фестиваль «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>PRO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фестиваль: в ритме студенчеств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бразовательные тренинг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портивные мастер-класс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Август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портивная деятельно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Фитнес-смена для студентов в СОЛ «Весёлый берег» «MININ SUMMER FITNESS FEST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бразовательные тренинг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портивные мастер-клас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Культурно-развлекательная программ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едседатель профсоюзной организации студентов Мининского университ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течение год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легирование студентов Мининского университета для регистрации и участия в региональной и всероссийской форумных кампаниях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в форум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их объедине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студенческого объединения «Туристский клуб «Квадратный медведь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рганизация туристических походов разной направленности и категорий слож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филактическая деятельно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Комплекс мероприятий антинаркотической направленности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рганизация и проведение акций и мероприятий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бразовательные тренин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е менее 80% обучающихся на ОП всех курсов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Проектная деятельно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частие студентов Мининского университета в Межвузовском антинаркотическом конкурсе «Новое поколение выбирает» на базе Управления по контролю за оборотом наркотиков ГУ МВД России по Нижегородской обла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Реализация проек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обровольческая деятельно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ятельность Волонтерского центра Мининского университе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Деятельность по направлениям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- событийное;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- спортивное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Начальник отдела по сетевому сотрудничеству и социальному партнерств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инициативном порядке</w:t>
            </w:r>
          </w:p>
        </w:tc>
      </w:tr>
    </w:tbl>
    <w:p>
      <w:pPr>
        <w:pStyle w:val="Normal"/>
        <w:widowControl/>
        <w:spacing w:lineRule="auto" w:line="25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4</w:t>
    </w:r>
    <w:r>
      <w:rPr>
        <w:sz w:val="28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Style16">
    <w:name w:val="Текст сноски Знак"/>
    <w:basedOn w:val="Style14"/>
    <w:qFormat/>
    <w:rPr>
      <w:rFonts w:ascii="Arial Unicode MS" w:hAnsi="Arial Unicode MS" w:eastAsia="Arial Unicode MS" w:cs="Arial Unicode MS"/>
      <w:color w:val="000000"/>
      <w:sz w:val="20"/>
      <w:szCs w:val="20"/>
      <w:lang w:bidi="ru-RU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50:00Z</dcterms:created>
  <dc:creator>Пользователь</dc:creator>
  <dc:description/>
  <dc:language>en-US</dc:language>
  <cp:lastModifiedBy>Евгений</cp:lastModifiedBy>
  <dcterms:modified xsi:type="dcterms:W3CDTF">2021-07-06T11:50:00Z</dcterms:modified>
  <cp:revision>2</cp:revision>
  <dc:subject/>
  <dc:title/>
</cp:coreProperties>
</file>